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common</w:t>
      </w:r>
      <w:r>
        <w:rPr>
          <w:rFonts w:cs="Arial" w:ascii="Arial" w:hAnsi="Arial"/>
          <w:b w:val="false"/>
          <w:bCs w:val="false"/>
          <w:sz w:val="24"/>
          <w:szCs w:val="24"/>
        </w:rPr>
        <w:t xml:space="preserve">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5 SUSE LINUX GmbH, Nuernberg, Germany.</w:t>
      </w:r>
    </w:p>
    <w:p>
      <w:pPr>
        <w:pStyle w:val="Normal"/>
        <w:spacing w:lineRule="exact" w:line="420"/>
        <w:rPr>
          <w:rFonts w:ascii="Arial" w:hAnsi="Arial" w:cs="Arial"/>
          <w:sz w:val="24"/>
          <w:szCs w:val="24"/>
        </w:rPr>
      </w:pPr>
      <w:r>
        <w:rPr>
          <w:rFonts w:cs="Arial" w:ascii="Arial" w:hAnsi="Arial"/>
          <w:sz w:val="24"/>
          <w:szCs w:val="24"/>
        </w:rPr>
        <w:t>Copyright (c) 2012 Stephan Kulow</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fAH0BcmJqYTUXSfCTzMU8V+oN+hheMC4RZDg//IzFOFZ2irq4K7xjIrbijRljm3CGSVoVVI
2JAJPzWOzIgTWKW1aZCl5megAVJUFzcj8n1NVRnAjPL8agmWsJFzcSPVM0/ncHdWibK6q+Es
6GK949jqfBiOXot4vl2q0Xx+4VXliSRsfpseHBbdU7vYR4FCft9MGQVlT5dvZ14RA/sklDzG
6fR4xEDLeOJSRpSq8K</vt:lpwstr>
  </property>
  <property fmtid="{D5CDD505-2E9C-101B-9397-08002B2CF9AE}" pid="3" name="_2015_ms_pID_7253431">
    <vt:lpwstr>eJ3JUy3EJ0jEx8+602kD6j0noCse9aMudLjgBpCVLj1ZfhzZcSze4p
58pO9bscfChZRPGnH4rNw0cLQ00BlmQwuqC3hSDOjmjAvL2vKJSEWhTa+t6UcGXA2NBrJ6xX
U433jsOccT0R3Avi4e4BOyfMIRPFJ2JT+gqHUWWRZRIRsLBo938IKb56HCIaPwHGiVVYYCa5
9FD5EHHFPLbs9U+OMTivJv5hco+Pk/til1xt</vt:lpwstr>
  </property>
  <property fmtid="{D5CDD505-2E9C-101B-9397-08002B2CF9AE}" pid="4" name="_2015_ms_pID_7253431_00">
    <vt:lpwstr>_2015_ms_pID_7253431</vt:lpwstr>
  </property>
  <property fmtid="{D5CDD505-2E9C-101B-9397-08002B2CF9AE}" pid="5" name="_2015_ms_pID_7253432">
    <vt:lpwstr>yjTHLH+YiNBQHPdCMaClAbPv2d1DNrVyQ63u
JNud9DDKHyPX/rUXLc4skswGljx0kCu//85EfMLcOjtDhnCVV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672</vt:lpwstr>
  </property>
</Properties>
</file>